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eastAsia="bs-BA"/>
        </w:rPr>
      </w:pPr>
      <w:r>
        <w:rPr>
          <w:rFonts w:cs="Arial" w:ascii="Arial" w:hAnsi="Arial"/>
          <w:b/>
          <w:sz w:val="24"/>
          <w:szCs w:val="24"/>
          <w:lang w:eastAsia="bs-BA"/>
        </w:rPr>
        <w:t>Otpusno pismo</w:t>
      </w:r>
    </w:p>
    <w:p>
      <w:pPr>
        <w:pStyle w:val="Normal"/>
        <w:spacing w:before="0" w:after="0"/>
        <w:jc w:val="both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Otpusno pismo je osnovna medicinska dokumentacija koju izdaje bolnička zdravstvena ustanova pacijentu u kojoj je okončano pacijentovo liječenje. U otpusnom pismu evidentiraju se otpusne dijagnoze, svi postupci i terapija primjenjivana prilikom liječenja i preporuka za daljnji tretman koju sačinjava ovlašteni doktor medicine u bolničkoj zdravstvenoj ustanov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eastAsia="bs-BA"/>
        </w:rPr>
      </w:pPr>
      <w:r>
        <w:rPr>
          <w:rFonts w:cs="Arial" w:ascii="Arial" w:hAnsi="Arial"/>
          <w:b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Obavezno sadrž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Podaci o zdravstvenoj ustanov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 xml:space="preserve">Broj protokola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Broj bolničkih da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Naziv klinike/odje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Datum prije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Datum otpus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eastAsia="bs-BA"/>
        </w:rPr>
      </w:pPr>
      <w:r>
        <w:rPr>
          <w:rFonts w:cs="Arial" w:ascii="Arial" w:hAnsi="Arial"/>
          <w:b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Lični podac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Matični bro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Prezime, ime oca, majke i i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Mjesto rođenj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bs-BA"/>
        </w:rPr>
        <w:t xml:space="preserve">Datum rođenj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bs-BA"/>
        </w:rPr>
        <w:t xml:space="preserve">Spol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Zanimanj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Nosilac osiguranj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bs-BA"/>
        </w:rPr>
        <w:t xml:space="preserve">Srodstvo sa nosiocem osiguranj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bs-BA"/>
        </w:rPr>
        <w:t xml:space="preserve">Iste godine liječen: 1. Da </w:t>
        <w:tab/>
        <w:t>2. 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Dijagnoza kod prije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Dijagnoza kod otpus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Mjesto i datum povre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bs-BA"/>
        </w:rPr>
        <w:t xml:space="preserve">Šifra bolesti/povrede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Operativni zahva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Grupa operaci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eastAsia="bs-BA"/>
        </w:rPr>
      </w:pPr>
      <w:r>
        <w:rPr>
          <w:rFonts w:cs="Arial" w:ascii="Arial" w:hAnsi="Arial"/>
          <w:b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Epikriza:</w:t>
      </w:r>
      <w:r>
        <w:rPr>
          <w:rFonts w:cs="Arial" w:ascii="Arial" w:hAnsi="Arial"/>
          <w:lang w:eastAsia="bs-BA"/>
        </w:rPr>
        <w:t xml:space="preserve"> anamneza, status, klinički simptomi, dijagnostičke i terapijske procedure i nalaz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Stanje pri otpus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bs-BA"/>
        </w:rPr>
        <w:t>Izliječen, Oporavljen, Neizliječen, Ispitan, Um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Način otpusta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kući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kući uz nadzor službi u zajednici (CMZ, CFR, porodična medicina i dr.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u drugu zdravstvenu ustanovu (navesti koju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lang w:eastAsia="bs-BA"/>
        </w:rPr>
        <w:t>drugo (navesti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i/>
          <w:i/>
          <w:lang w:eastAsia="bs-BA"/>
        </w:rPr>
      </w:pPr>
      <w:r>
        <w:rPr>
          <w:rFonts w:cs="Arial" w:ascii="Arial" w:hAnsi="Arial"/>
          <w:i/>
          <w:lang w:eastAsia="bs-BA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i/>
          <w:i/>
          <w:lang w:eastAsia="bs-BA"/>
        </w:rPr>
      </w:pPr>
      <w:r>
        <w:rPr>
          <w:rFonts w:cs="Arial" w:ascii="Arial" w:hAnsi="Arial"/>
          <w:i/>
          <w:lang w:eastAsia="bs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pis ordinarijusa i rukovodioca klinike/odj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36:00Z</dcterms:created>
  <dc:creator>cilovic</dc:creator>
  <dc:description/>
  <cp:keywords/>
  <dc:language>en-US</dc:language>
  <cp:lastModifiedBy>s.tukulija@zzjzfbih.ba</cp:lastModifiedBy>
  <cp:lastPrinted>2018-04-19T14:46:00Z</cp:lastPrinted>
  <dcterms:modified xsi:type="dcterms:W3CDTF">2018-04-19T12:46:00Z</dcterms:modified>
  <cp:revision>29</cp:revision>
  <dc:subject/>
  <dc:title/>
</cp:coreProperties>
</file>